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drawing>
          <wp:inline distT="0" distB="0" distL="0" distR="0">
            <wp:extent cx="573405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lada Republike Hrvatsk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red za udrug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OBRAZAC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Prijava za sufinanciranj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 xml:space="preserve">projekta organizacije civilnoga društva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 xml:space="preserve">ugovorenog u okviru programa Europske unije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>za 2016. godin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NAPOMENE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Molimo da obrazac popunite korištenjem računala. </w:t>
      </w:r>
    </w:p>
    <w:p>
      <w:pPr>
        <w:pStyle w:val="Normal"/>
        <w:numPr>
          <w:ilvl w:val="0"/>
          <w:numId w:val="2"/>
        </w:numPr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rijave</w:t>
      </w:r>
      <w:r>
        <w:rPr>
          <w:rFonts w:cs="Arial Narrow" w:ascii="Arial Narrow" w:hAnsi="Arial Narrow"/>
          <w:b/>
          <w:color w:val="000000"/>
        </w:rPr>
        <w:t xml:space="preserve"> za sufinanciranje</w:t>
      </w:r>
      <w:r>
        <w:rPr>
          <w:rFonts w:cs="Arial Narrow" w:ascii="Arial Narrow" w:hAnsi="Arial Narrow"/>
          <w:color w:val="000000"/>
        </w:rPr>
        <w:t xml:space="preserve"> molimo </w:t>
      </w:r>
      <w:r>
        <w:rPr>
          <w:rFonts w:eastAsia="Times New Roman" w:cs="Arial Narrow" w:ascii="Arial Narrow" w:hAnsi="Arial Narrow"/>
          <w:color w:val="000000"/>
        </w:rPr>
        <w:t>dostaviti ili osobno (predaja u urudžbenom uredu) ili poštom</w:t>
      </w:r>
      <w:r>
        <w:rPr>
          <w:rFonts w:cs="Arial Narrow" w:ascii="Arial Narrow" w:hAnsi="Arial Narrow"/>
          <w:color w:val="000000"/>
        </w:rPr>
        <w:t>, uz traženu dokumentaciju specificiranu u kontrolnoj listi na kraju ovoga obrasca, s naznakom PRIJAVA ZA SUFINANCIRANJE na adresu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Narrow" w:ascii="Arial Narrow" w:hAnsi="Arial Narrow"/>
          <w:b/>
          <w:bCs/>
          <w:color w:val="000000"/>
        </w:rPr>
        <w:t>Vlada Republike Hrvatsk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Ured za udruge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patička 4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10000 Zagreb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ja koja je potrebno ispuniti označavanjem jednog od kvadratića, molimo označite na sljedeći način: desni klik na kvadratić</w:t>
      </w:r>
      <w:r>
        <w:rPr>
          <w:rFonts w:cs="Century Schoolbook" w:ascii="Arial Narrow" w:hAnsi="Arial Narrow"/>
        </w:rPr>
        <w:t>→</w:t>
      </w:r>
      <w:r>
        <w:rPr>
          <w:rFonts w:cs="Arial Narrow" w:ascii="Arial Narrow" w:hAnsi="Arial Narrow"/>
          <w:i/>
          <w:iCs/>
        </w:rPr>
        <w:t>Properties</w:t>
      </w:r>
      <w:r>
        <w:rPr>
          <w:rFonts w:cs="Arial Narrow" w:ascii="Arial Narrow" w:hAnsi="Arial Narrow"/>
        </w:rPr>
        <w:t>/Svojstva</w:t>
      </w:r>
      <w:r>
        <w:rPr>
          <w:rFonts w:cs="Century Schoolbook" w:ascii="Arial Narrow" w:hAnsi="Arial Narrow"/>
        </w:rPr>
        <w:t>→</w:t>
      </w:r>
      <w:r>
        <w:rPr>
          <w:rFonts w:cs="Century Schoolbook" w:ascii="Arial Narrow" w:hAnsi="Arial Narrow"/>
          <w:i/>
          <w:iCs/>
        </w:rPr>
        <w:t>Checked</w:t>
      </w:r>
      <w:r>
        <w:rPr>
          <w:rFonts w:cs="Century Schoolbook" w:ascii="Arial Narrow" w:hAnsi="Arial Narrow"/>
        </w:rPr>
        <w:t>/Označen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tbl>
      <w:tblPr>
        <w:tblW w:w="928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465"/>
        <w:gridCol w:w="838"/>
        <w:gridCol w:w="1382"/>
        <w:gridCol w:w="2128"/>
      </w:tblGrid>
      <w:tr>
        <w:trPr>
          <w:trHeight w:val="573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iv podnositelja prijave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resa podnositelja prijav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ulica, broj, poštanski broj i mjesto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IB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ositelja prijav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NO broj podnositelja zahtje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me i prezime  osobe ovlaštene za zastupanj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ositelja prijave, adresa e-pošte i dužnost koju obavlja (npr. predsjednik/ica, direktori/ica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um i godina upisa u matični regista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dio volonterskog rada u organizacij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oj osoba koje volontiraj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broj sati volonterskog rada ostvarenih u godini koja prethodi godini koja prethodi godini raspisivanja poziva 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oj zaposlenih na dan prijave projekt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(upisati broj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 određe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 neodređeno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hr-BA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Je li Vaša organizacija u sustavu PDV-a? ( označite sa „x“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0" w:name="__Fieldmark__0_480225384"/>
            <w:bookmarkStart w:id="1" w:name="__Fieldmark__0_480225384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A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" w:name="__Fieldmark__1_480225384"/>
            <w:bookmarkStart w:id="3" w:name="__Fieldmark__1_480225384"/>
            <w:bookmarkEnd w:id="3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NE</w:t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avni status podnositelja prijave (molimo označite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ListParagraph"/>
              <w:numPr>
                <w:ilvl w:val="0"/>
                <w:numId w:val="3"/>
              </w:numPr>
              <w:ind w:left="4" w:hanging="1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4" w:name="__Fieldmark__2_480225384"/>
            <w:bookmarkStart w:id="5" w:name="__Fieldmark__2_480225384"/>
            <w:bookmarkEnd w:id="5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udruga</w:t>
            </w:r>
          </w:p>
          <w:p>
            <w:pPr>
              <w:pStyle w:val="ListParagraph"/>
              <w:numPr>
                <w:ilvl w:val="0"/>
                <w:numId w:val="3"/>
              </w:numPr>
              <w:ind w:left="4" w:hanging="1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6" w:name="__Fieldmark__3_480225384"/>
            <w:bookmarkStart w:id="7" w:name="__Fieldmark__3_480225384"/>
            <w:bookmarkEnd w:id="7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aklada</w:t>
            </w:r>
          </w:p>
          <w:p>
            <w:pPr>
              <w:pStyle w:val="ListParagraph"/>
              <w:numPr>
                <w:ilvl w:val="0"/>
                <w:numId w:val="3"/>
              </w:numPr>
              <w:ind w:left="4" w:hanging="1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8" w:name="__Fieldmark__4_480225384"/>
            <w:bookmarkStart w:id="9" w:name="__Fieldmark__4_480225384"/>
            <w:bookmarkEnd w:id="9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indikat</w:t>
            </w:r>
          </w:p>
          <w:p>
            <w:pPr>
              <w:pStyle w:val="ListParagraph"/>
              <w:numPr>
                <w:ilvl w:val="0"/>
                <w:numId w:val="3"/>
              </w:numPr>
              <w:ind w:left="4" w:hanging="1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0" w:name="__Fieldmark__5_480225384"/>
            <w:bookmarkStart w:id="11" w:name="__Fieldmark__5_480225384"/>
            <w:bookmarkEnd w:id="11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udruga poslodavaca</w:t>
            </w:r>
          </w:p>
          <w:p>
            <w:pPr>
              <w:pStyle w:val="ListParagraph"/>
              <w:numPr>
                <w:ilvl w:val="0"/>
                <w:numId w:val="3"/>
              </w:numPr>
              <w:ind w:left="4" w:hanging="180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2" w:name="__Fieldmark__6_480225384"/>
            <w:bookmarkStart w:id="13" w:name="__Fieldmark__6_480225384"/>
            <w:bookmarkEnd w:id="13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rivatna ustanova</w:t>
            </w:r>
          </w:p>
        </w:tc>
      </w:tr>
      <w:tr>
        <w:trPr>
          <w:trHeight w:val="64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Uloga organizacije podnositelja u projektu (molimo označite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4" w:hanging="180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4" w:name="__Fieldmark__7_480225384"/>
            <w:bookmarkStart w:id="15" w:name="__Fieldmark__7_480225384"/>
            <w:bookmarkEnd w:id="15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ositelj projekta</w:t>
            </w:r>
          </w:p>
          <w:p>
            <w:pPr>
              <w:pStyle w:val="ListParagraph"/>
              <w:numPr>
                <w:ilvl w:val="0"/>
                <w:numId w:val="4"/>
              </w:numPr>
              <w:ind w:left="4" w:hanging="180"/>
              <w:jc w:val="both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16" w:name="__Fieldmark__8_480225384"/>
            <w:bookmarkStart w:id="17" w:name="__Fieldmark__8_480225384"/>
            <w:bookmarkEnd w:id="17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ner na projektu iz Republike Hrvatske </w:t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Naziv program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molimo označite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480225384"/>
            <w:bookmarkStart w:id="19" w:name="__Fieldmark__9_480225384"/>
            <w:bookmarkEnd w:id="19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IPA I. komponenta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480225384"/>
            <w:bookmarkStart w:id="21" w:name="__Fieldmark__10_480225384"/>
            <w:bookmarkEnd w:id="21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IPA Prekogranična suradnja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480225384"/>
            <w:bookmarkStart w:id="23" w:name="__Fieldmark__11_480225384"/>
            <w:bookmarkEnd w:id="23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Europska teritorijalna suradnja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480225384"/>
            <w:bookmarkStart w:id="25" w:name="__Fieldmark__12_480225384"/>
            <w:bookmarkEnd w:id="25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Operativni program Razvoj ljudskih potencijala 2007. - 2013.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26" w:name="__Fieldmark__13_480225384"/>
            <w:bookmarkStart w:id="27" w:name="__Fieldmark__13_480225384"/>
            <w:bookmarkEnd w:id="27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Operativni program Učinkoviti ljudski potencijali 2014. – 2020.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28" w:name="__Fieldmark__14_480225384"/>
            <w:bookmarkStart w:id="29" w:name="__Fieldmark__14_480225384"/>
            <w:bookmarkEnd w:id="29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Erasmus plus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30" w:name="__Fieldmark__15_480225384"/>
            <w:bookmarkStart w:id="31" w:name="__Fieldmark__15_480225384"/>
            <w:bookmarkEnd w:id="31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Sedmi okvirni program (FP7)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32" w:name="__Fieldmark__16_480225384"/>
            <w:bookmarkStart w:id="33" w:name="__Fieldmark__16_480225384"/>
            <w:bookmarkEnd w:id="33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Obzor 2020.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34" w:name="__Fieldmark__17_480225384"/>
            <w:bookmarkStart w:id="35" w:name="__Fieldmark__17_480225384"/>
            <w:bookmarkEnd w:id="35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Program Europske unije za zapošljavanje i socijalne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ovacije -EaSI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36" w:name="__Fieldmark__18_480225384"/>
            <w:bookmarkStart w:id="37" w:name="__Fieldmark__18_480225384"/>
            <w:bookmarkEnd w:id="37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Drugi programi aktivnosti Zajednice u području zdravstva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38" w:name="__Fieldmark__19_480225384"/>
            <w:bookmarkStart w:id="39" w:name="__Fieldmark__19_480225384"/>
            <w:bookmarkEnd w:id="39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Zdravlje za rast- Treći višegodišnji program EU u području zdravstva</w:t>
            </w:r>
          </w:p>
          <w:p>
            <w:pPr>
              <w:pStyle w:val="ListParagraph"/>
              <w:ind w:left="19" w:hanging="0"/>
              <w:jc w:val="both"/>
              <w:rPr>
                <w:rFonts w:ascii="Arial Narrow" w:hAnsi="Arial Narrow" w:cs="Arial Narrow"/>
                <w:color w:val="00000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40" w:name="__Fieldmark__20_480225384"/>
            <w:bookmarkStart w:id="41" w:name="__Fieldmark__20_480225384"/>
            <w:bookmarkEnd w:id="41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Europski instrument za demokraciju i ljudska prava (EIDHR)</w:t>
            </w:r>
          </w:p>
          <w:p>
            <w:pPr>
              <w:pStyle w:val="ListParagraph"/>
              <w:autoSpaceDE w:val="false"/>
              <w:ind w:left="19" w:hanging="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42" w:name="__Fieldmark__21_480225384"/>
            <w:bookmarkStart w:id="43" w:name="__Fieldmark__21_480225384"/>
            <w:bookmarkEnd w:id="43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Višekorisnička IPA</w:t>
            </w:r>
          </w:p>
          <w:p>
            <w:pPr>
              <w:pStyle w:val="ListParagraph"/>
              <w:autoSpaceDE w:val="false"/>
              <w:ind w:left="19" w:hanging="0"/>
              <w:jc w:val="both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44" w:name="__Fieldmark__22_480225384"/>
            <w:bookmarkStart w:id="45" w:name="__Fieldmark__22_480225384"/>
            <w:bookmarkEnd w:id="45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Kreativna Europa</w:t>
            </w:r>
          </w:p>
          <w:p>
            <w:pPr>
              <w:pStyle w:val="ListParagraph"/>
              <w:autoSpaceDE w:val="false"/>
              <w:ind w:left="19" w:hanging="0"/>
              <w:jc w:val="both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46" w:name="__Fieldmark__23_480225384"/>
            <w:bookmarkStart w:id="47" w:name="__Fieldmark__23_480225384"/>
            <w:bookmarkEnd w:id="47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Program o pravima, jednakosti i građanstvu</w:t>
            </w:r>
          </w:p>
          <w:p>
            <w:pPr>
              <w:pStyle w:val="ListParagraph"/>
              <w:autoSpaceDE w:val="false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48" w:name="__Fieldmark__24_480225384"/>
            <w:bookmarkStart w:id="49" w:name="__Fieldmark__24_480225384"/>
            <w:bookmarkEnd w:id="49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Natječaj raspisan od strane neke od Općih uprava i Službi Europske   </w:t>
            </w:r>
          </w:p>
          <w:p>
            <w:pPr>
              <w:pStyle w:val="ListParagraph"/>
              <w:autoSpaceDE w:val="false"/>
              <w:ind w:left="19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komisije, odnosno njihove agencije, a koji nisu već specificirani u </w:t>
            </w:r>
          </w:p>
          <w:p>
            <w:pPr>
              <w:pStyle w:val="ListParagraph"/>
              <w:autoSpaceDE w:val="false"/>
              <w:ind w:left="19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ovom popisu </w:t>
            </w:r>
          </w:p>
          <w:p>
            <w:pPr>
              <w:pStyle w:val="ListParagraph"/>
              <w:autoSpaceDE w:val="false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separate"/>
            </w:r>
            <w:bookmarkStart w:id="50" w:name="__Fieldmark__25_480225384"/>
            <w:bookmarkStart w:id="51" w:name="__Fieldmark__25_480225384"/>
            <w:bookmarkEnd w:id="51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Natječaj raspisan od strane neke od Općih uprava Europskog</w:t>
            </w:r>
          </w:p>
          <w:p>
            <w:pPr>
              <w:pStyle w:val="ListParagraph"/>
              <w:autoSpaceDE w:val="false"/>
              <w:ind w:left="19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rlamenta</w:t>
            </w:r>
          </w:p>
        </w:tc>
      </w:tr>
      <w:tr>
        <w:trPr>
          <w:trHeight w:val="55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iv projekta (isključivo na hrvatskom jeziku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iljane skupine u projektu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rojite glavne aktivnosti u projektu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roj volontera koji sudjeluju u provedbi projekta(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broj volontera i broj predviđenih volonterskih sati u projektu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roj zaposlenih osoba koje sudjeluju u provedbi projekta (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avesti za sve organizacije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tum potpisivanja ugovora/datum službene objave rezultata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ak provedbe projekta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datum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Trajanje projekt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broj mjeseci)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Završetak provedbe projekta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datum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47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Ukupni proračun projekta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€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3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aci o bankovnom računu</w:t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iv bank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813" w:type="dxa"/>
            <w:gridSpan w:val="4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3DFEE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BAN 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8" w:hRule="atLeast"/>
        </w:trPr>
        <w:tc>
          <w:tcPr>
            <w:tcW w:w="3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r-HR"/>
              </w:rPr>
              <w:t xml:space="preserve">Ukupni iznos obveznog sufinanciranja projekta </w:t>
            </w:r>
          </w:p>
        </w:tc>
        <w:tc>
          <w:tcPr>
            <w:tcW w:w="3685" w:type="dxa"/>
            <w:gridSpan w:val="3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zražen u apsolutnom iznosu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€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87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hr-HR"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ražen u postotku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3" w:hRule="atLeast"/>
        </w:trPr>
        <w:tc>
          <w:tcPr>
            <w:tcW w:w="3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ListParagraph"/>
              <w:ind w:left="19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hr-HR"/>
              </w:rPr>
              <w:t xml:space="preserve">Iznos obveznog sufinanciranja prijavitelja na Javni poziv  </w:t>
            </w:r>
          </w:p>
        </w:tc>
        <w:tc>
          <w:tcPr>
            <w:tcW w:w="3685" w:type="dxa"/>
            <w:gridSpan w:val="3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zražen u apsolutnom iznosu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€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5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hr-HR"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ražen u postotku:</w:t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color w:val="000000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color w:val="000000"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b/>
                <w:b/>
                <w:bCs/>
                <w:i/>
                <w:i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 Narrow" w:ascii="Arial Narrow" w:hAnsi="Arial Narrow"/>
                <w:b/>
                <w:bCs/>
                <w:i/>
                <w:color w:val="000000"/>
                <w:sz w:val="16"/>
                <w:szCs w:val="16"/>
                <w:lang w:eastAsia="zxx" w:bidi="zxx"/>
              </w:rPr>
            </w:r>
          </w:p>
        </w:tc>
        <w:tc>
          <w:tcPr>
            <w:tcW w:w="146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52" w:name="__Fieldmark__26_480225384"/>
            <w:bookmarkStart w:id="53" w:name="__Fieldmark__26_480225384"/>
            <w:bookmarkEnd w:id="53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>Da</w:t>
            </w:r>
          </w:p>
        </w:tc>
        <w:tc>
          <w:tcPr>
            <w:tcW w:w="222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vor sufinanciranja:</w:t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2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znos sufinanciranja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€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6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22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znos sufinanciranja u postotku:</w:t>
            </w:r>
          </w:p>
        </w:tc>
        <w:tc>
          <w:tcPr>
            <w:tcW w:w="212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65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54" w:name="__Fieldmark__27_480225384"/>
            <w:bookmarkStart w:id="55" w:name="__Fieldmark__27_480225384"/>
            <w:bookmarkEnd w:id="55"/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  <w:t>Ne</w:t>
            </w:r>
          </w:p>
        </w:tc>
        <w:tc>
          <w:tcPr>
            <w:tcW w:w="4348" w:type="dxa"/>
            <w:gridSpan w:val="3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restart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soba za kontakt u vezi ovoga zahtjeva za sufinanciranje</w:t>
            </w:r>
          </w:p>
        </w:tc>
        <w:tc>
          <w:tcPr>
            <w:tcW w:w="2303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e i prezime:</w:t>
            </w:r>
          </w:p>
        </w:tc>
        <w:tc>
          <w:tcPr>
            <w:tcW w:w="351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Telefaks:</w:t>
            </w:r>
          </w:p>
        </w:tc>
        <w:tc>
          <w:tcPr>
            <w:tcW w:w="351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9" w:hRule="atLeast"/>
        </w:trPr>
        <w:tc>
          <w:tcPr>
            <w:tcW w:w="3475" w:type="dxa"/>
            <w:vMerge w:val="continue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03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a elektronske pošte:</w:t>
            </w:r>
          </w:p>
        </w:tc>
        <w:tc>
          <w:tcPr>
            <w:tcW w:w="3510" w:type="dxa"/>
            <w:gridSpan w:val="2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301" w:leader="none"/>
        </w:tabs>
        <w:suppressAutoHyphens w:val="true"/>
        <w:rPr>
          <w:rFonts w:ascii="Arial Narrow" w:hAnsi="Arial Narrow" w:eastAsia="Times New Roman" w:cs="Arial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Arial" w:ascii="Arial Narrow" w:hAnsi="Arial Narrow"/>
          <w:b/>
          <w:color w:val="000000"/>
          <w:sz w:val="22"/>
          <w:szCs w:val="22"/>
          <w:lang w:eastAsia="ar-SA"/>
        </w:rPr>
      </w: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color w:val="000000"/>
                <w:sz w:val="20"/>
                <w:lang w:eastAsia="ar-SA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ar-SA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color w:val="000000"/>
                <w:sz w:val="20"/>
                <w:lang w:eastAsia="ar-SA"/>
              </w:rPr>
              <w:t>(u organizaciji – prijavitelju)</w:t>
            </w:r>
          </w:p>
        </w:tc>
      </w:tr>
    </w:tbl>
    <w:p>
      <w:pPr>
        <w:pStyle w:val="Normal"/>
        <w:suppressAutoHyphens w:val="true"/>
        <w:jc w:val="center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  <w:t>MP</w:t>
      </w:r>
    </w:p>
    <w:p>
      <w:pPr>
        <w:pStyle w:val="Normal"/>
        <w:suppressAutoHyphens w:val="true"/>
        <w:jc w:val="center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uppressAutoHyphens w:val="true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ar-SA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suppressAutoHyphens w:val="true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b/>
          <w:b/>
          <w:color w:val="000000"/>
          <w:sz w:val="22"/>
          <w:szCs w:val="22"/>
          <w:lang w:eastAsia="ar-SA" w:bidi="zxx"/>
        </w:rPr>
      </w:pPr>
      <w:r>
        <w:rPr>
          <w:rFonts w:eastAsia="Times New Roman" w:cs="Arial Narrow" w:ascii="Arial Narrow" w:hAnsi="Arial Narrow"/>
          <w:b/>
          <w:color w:val="000000"/>
          <w:sz w:val="22"/>
          <w:szCs w:val="22"/>
          <w:lang w:eastAsia="ar-SA" w:bidi="zxx"/>
        </w:rPr>
      </w:r>
    </w:p>
    <w:p>
      <w:pPr>
        <w:pStyle w:val="Normal"/>
        <w:suppressAutoHyphens w:val="true"/>
        <w:ind w:hanging="13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ind w:hanging="13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  <w:lang w:eastAsia="ar-SA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ar-SA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eastAsia="Times New Roman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 w:cs="Arial" w:ascii="Arial Narrow" w:hAnsi="Arial Narrow"/>
                <w:b/>
                <w:color w:val="000000"/>
                <w:sz w:val="20"/>
                <w:szCs w:val="20"/>
                <w:lang w:eastAsia="ar-SA"/>
              </w:rPr>
              <w:t>2016_.</w:t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Arial Narrow"/>
          <w:color w:val="000000"/>
          <w:lang w:eastAsia="ar-SA"/>
        </w:rPr>
      </w:pPr>
      <w:r>
        <w:rPr>
          <w:rFonts w:eastAsia="Times New Roman" w:cs="Arial Narrow" w:ascii="Arial Narrow" w:hAnsi="Arial Narrow"/>
          <w:color w:val="000000"/>
          <w:lang w:eastAsia="ar-SA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</w:t>
      </w:r>
      <w:r>
        <w:br w:type="page"/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NA LIS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limo provjerite jeste li priložili sve potrebne dokument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40" w:hanging="34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56" w:name="__Fieldmark__28_480225384"/>
      <w:bookmarkStart w:id="57" w:name="__Fieldmark__28_480225384"/>
      <w:bookmarkEnd w:id="57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</w:rPr>
        <w:t xml:space="preserve">Prijava za sufinanciranje </w:t>
      </w:r>
      <w:r>
        <w:rPr>
          <w:rFonts w:cs="Arial Narrow" w:ascii="Arial Narrow" w:hAnsi="Arial Narrow"/>
          <w:color w:val="000000"/>
        </w:rPr>
        <w:t>projekata organizacija civilnoga društva ugovorenih u okviru programa Europske unije za 2016. godinu</w:t>
      </w:r>
    </w:p>
    <w:p>
      <w:pPr>
        <w:pStyle w:val="Normal"/>
        <w:ind w:left="709" w:hanging="709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40" w:hanging="340"/>
        <w:jc w:val="both"/>
        <w:outlineLvl w:val="0"/>
        <w:rPr>
          <w:rFonts w:ascii="Arial Narrow" w:hAnsi="Arial Narrow" w:cs="Arial Narrow"/>
          <w:color w:val="000000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58" w:name="__Fieldmark__29_480225384"/>
      <w:bookmarkStart w:id="59" w:name="__Fieldmark__29_480225384"/>
      <w:bookmarkEnd w:id="59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Preslik ugovora potpisanog s  Ugovornim tijelom ili potvrda o službenoj objavi rezultata natječaja od strane Europske komisije odnosno nadležne provedbene agencije u formatu ispisa internetske stranice (</w:t>
      </w:r>
      <w:r>
        <w:rPr>
          <w:rFonts w:eastAsia="Times New Roman" w:cs="Arial Narrow" w:ascii="Arial Narrow" w:hAnsi="Arial Narrow"/>
        </w:rPr>
        <w:t xml:space="preserve">u slučajevima kada </w:t>
      </w:r>
      <w:r>
        <w:rPr>
          <w:rFonts w:cs="Arial Narrow" w:ascii="Arial Narrow" w:hAnsi="Arial Narrow"/>
        </w:rPr>
        <w:t>je preduvjet početka provedbe aktivnosti službena objava rezultata natječaja od strane Europske komisije odnosno nadležne provedbene agencije, a ne potpisivanje ugovora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40" w:hanging="340"/>
        <w:jc w:val="both"/>
        <w:outlineLvl w:val="0"/>
        <w:rPr>
          <w:rFonts w:ascii="Arial Narrow" w:hAnsi="Arial Narrow" w:cs="Arial Narrow"/>
          <w:color w:val="000000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0" w:name="__Fieldmark__30_480225384"/>
      <w:bookmarkStart w:id="61" w:name="__Fieldmark__30_480225384"/>
      <w:bookmarkEnd w:id="61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Preslik obrasca opisa projekta (ukoliko nije dio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color w:val="000000"/>
        </w:rPr>
        <w:t>govora potpisanog s Ugovornim tijelom)</w:t>
      </w:r>
    </w:p>
    <w:p>
      <w:pPr>
        <w:pStyle w:val="Normal"/>
        <w:ind w:left="340" w:hanging="3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340" w:hanging="340"/>
        <w:rPr>
          <w:rFonts w:ascii="Arial Narrow" w:hAnsi="Arial Narrow" w:cs="Arial Narrow"/>
          <w:color w:val="000000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2" w:name="__Fieldmark__31_480225384"/>
      <w:bookmarkStart w:id="63" w:name="__Fieldmark__31_480225384"/>
      <w:bookmarkEnd w:id="63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Preslik obrasca proračuna projekta (ukoliko nije dio </w:t>
      </w:r>
      <w:r>
        <w:rPr>
          <w:rFonts w:cs="Arial Narrow" w:ascii="Arial Narrow" w:hAnsi="Arial Narrow"/>
        </w:rPr>
        <w:t>u</w:t>
      </w:r>
      <w:r>
        <w:rPr>
          <w:rFonts w:cs="Arial Narrow" w:ascii="Arial Narrow" w:hAnsi="Arial Narrow"/>
          <w:color w:val="000000"/>
        </w:rPr>
        <w:t>govora potpisanog s  Ugovornim tijelom)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ListParagraph"/>
        <w:ind w:left="0" w:hanging="0"/>
        <w:jc w:val="both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4" w:name="__Fieldmark__32_480225384"/>
      <w:bookmarkStart w:id="65" w:name="__Fieldmark__32_480225384"/>
      <w:bookmarkEnd w:id="65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Izjava o sufinanciranju</w:t>
      </w:r>
      <w:r>
        <w:rPr>
          <w:rFonts w:cs="Arial Narrow" w:ascii="Arial Narrow" w:hAnsi="Arial Narrow"/>
          <w:color w:val="000000"/>
        </w:rPr>
        <w:t>, koja treba sadržavati sljedeće informacije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o ostvarenom sufinanciranju za projekt (prema ugovorima o sufinanciranju koji su već zaključeni) i/ili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 Narrow" w:ascii="Arial Narrow" w:hAnsi="Arial Narrow"/>
          <w:bCs/>
          <w:color w:val="000000"/>
        </w:rPr>
        <w:t>o očekivanom sufinanciranju za navedeni projekt (prema zahtjevima koji su upućeni, a za koje se tek očekuje odgovor) ili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</w:rPr>
        <w:t>o tome da projekt nije sufinanciran iz drugih izvora</w:t>
      </w:r>
    </w:p>
    <w:p>
      <w:pPr>
        <w:pStyle w:val="ListParagraph"/>
        <w:autoSpaceDE w:val="false"/>
        <w:ind w:left="1776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ind w:left="340" w:hanging="340"/>
        <w:rPr>
          <w:rFonts w:ascii="Arial Narrow" w:hAnsi="Arial Narrow" w:cs="Arial Narrow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6" w:name="__Fieldmark__33_480225384"/>
      <w:bookmarkStart w:id="67" w:name="__Fieldmark__33_480225384"/>
      <w:bookmarkEnd w:id="67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</w:rPr>
        <w:t xml:space="preserve"> Preslik partnerskog sporazuma  iz kojeg su razvidni udjeli sufinanciranja nositelja i svih partnera na projektu (ukoliko to nije razvidno iz ugovora potpisanog s Europskom komisijom odnosno nadležnom provedbenom agencijom)</w:t>
      </w:r>
    </w:p>
    <w:p>
      <w:pPr>
        <w:pStyle w:val="Normal"/>
        <w:ind w:left="340" w:hanging="3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68" w:name="__Fieldmark__34_480225384"/>
      <w:bookmarkStart w:id="69" w:name="__Fieldmark__34_480225384"/>
      <w:bookmarkEnd w:id="69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</w:rPr>
        <w:t xml:space="preserve"> Preslik potvrde o ostvarenoj financijskoj potpori iz nekog drugog izvora financiranja (ukoliko je financijska potpora ostvaren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70" w:name="__Fieldmark__35_480225384"/>
      <w:bookmarkStart w:id="71" w:name="__Fieldmark__35_480225384"/>
      <w:bookmarkEnd w:id="7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Preslik obavijesti o odobrenju svih periodičkih izvješća koje su do trenutka podnošenja prijave za sufinanciranje  zaprimljena od strane Ugovornog tijela, ukoliko su ista predviđena projekto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72" w:name="__Fieldmark__36_480225384"/>
      <w:bookmarkStart w:id="73" w:name="__Fieldmark__36_480225384"/>
      <w:bookmarkEnd w:id="73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Potvrda o usklađenosti statuta Prijavitelja na Javni poziv sa Zakonom o udrugama (NN 74/14) ili  dokaz da je podnesen zahtjev za usklađenjem pri nadležnom uredu državne uprave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74" w:name="__Fieldmark__37_480225384"/>
      <w:bookmarkStart w:id="75" w:name="__Fieldmark__37_480225384"/>
      <w:bookmarkEnd w:id="75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Ispis iz Registra udruga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  <w:color w:val="000000"/>
        </w:rPr>
        <w:instrText xml:space="preserve"> FORMCHECKBOX </w:instrText>
      </w:r>
      <w:r>
        <w:rPr>
          <w:rFonts w:cs="Arial Narrow" w:ascii="Arial Narrow" w:hAnsi="Arial Narrow"/>
          <w:color w:val="000000"/>
        </w:rPr>
        <w:fldChar w:fldCharType="separate"/>
      </w:r>
      <w:bookmarkStart w:id="76" w:name="__Fieldmark__38_480225384"/>
      <w:bookmarkStart w:id="77" w:name="__Fieldmark__38_480225384"/>
      <w:bookmarkEnd w:id="77"/>
      <w:r>
        <w:rPr>
          <w:rFonts w:cs="Arial Narrow" w:ascii="Arial Narrow" w:hAnsi="Arial Narrow"/>
          <w:color w:val="000000"/>
        </w:rPr>
      </w:r>
      <w:r>
        <w:rPr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color w:val="000000"/>
        </w:rPr>
        <w:t xml:space="preserve"> Dokaz o nevođenju kaznenog postupka protiv osobe odgovorne za zastupanje te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78" w:name="__Fieldmark__39_480225384"/>
      <w:bookmarkStart w:id="79" w:name="__Fieldmark__39_480225384"/>
      <w:bookmarkEnd w:id="7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Potvrdu Porezne uprave o nepostojanu javnog duga</w:t>
      </w:r>
    </w:p>
    <w:p>
      <w:pPr>
        <w:pStyle w:val="Normal"/>
        <w:ind w:left="426" w:hanging="0"/>
        <w:jc w:val="both"/>
        <w:rPr>
          <w:rFonts w:ascii="Arial Narrow" w:hAnsi="Arial Narrow" w:eastAsia="Times New Roman" w:cs="Arial Narrow"/>
          <w:b/>
          <w:b/>
          <w:color w:val="000000"/>
        </w:rPr>
      </w:pPr>
      <w:r>
        <w:rPr>
          <w:rFonts w:eastAsia="Times New Roman"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eastAsia="Times New Roman" w:cs="Arial Narrow"/>
          <w:b/>
          <w:b/>
        </w:rPr>
      </w:pPr>
      <w:r>
        <w:rPr>
          <w:rFonts w:eastAsia="Times New Roman"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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Times New Roman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color w:val="000000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000000"/>
    </w:rPr>
  </w:style>
  <w:style w:type="character" w:styleId="CommentSubjectChar">
    <w:name w:val="Comment Subject Char"/>
    <w:qFormat/>
    <w:rPr>
      <w:b/>
      <w:bCs/>
      <w:color w:val="000000"/>
    </w:rPr>
  </w:style>
  <w:style w:type="character" w:styleId="HeaderChar">
    <w:name w:val="Header Char"/>
    <w:qFormat/>
    <w:rPr>
      <w:color w:val="000000"/>
      <w:sz w:val="24"/>
      <w:szCs w:val="24"/>
    </w:rPr>
  </w:style>
  <w:style w:type="character" w:styleId="FooterChar">
    <w:name w:val="Footer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52:00Z</dcterms:created>
  <dc:creator>mbuza</dc:creator>
  <dc:description/>
  <cp:keywords/>
  <dc:language>en-US</dc:language>
  <cp:lastModifiedBy>Jelena Princivali</cp:lastModifiedBy>
  <dcterms:modified xsi:type="dcterms:W3CDTF">2016-05-30T09:52:00Z</dcterms:modified>
  <cp:revision>2</cp:revision>
  <dc:subject/>
  <dc:title> </dc:title>
</cp:coreProperties>
</file>